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CALA4/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4/BAS is a program that I threw together to generate a "month at a glance" printout reading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4/BAS reads a BRINGUP/DAT file of your ProWam (Pronto?) popup program from MISOSYS that you create and generates a block form, month at a glance monthly calandar for the momth and the yea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should be noted when creating your data in BRINGUP/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calendar only supports two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You should run PSORT BRINGUP/DAT before running CALA4/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t will only generate a month for the years 1900-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int a month on an 8.5 by 11 sheet of paper using an Epson printer or any printer that can handle 8 lines per inch. Change line 40 f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8$" is the code for setting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6$" sets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$" turns on double wid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F$" turns off double wid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have been inserted in the program to help you make any change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no data for the present month or no data file is okay.  Words longer than 8 characters are wrapped around.  If the time is not "00:00" then that will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would b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